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зможность получения государственных услуг ПФР в электронном виде 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Большинство государственных услуг, оказываемых ПФР, можно получить в электронном виде. Сегодня на сайте ПФР каждому гражданину доступно более 50  электронных сервисов, в числе которых все ключевые государственные услуги ПФР. 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Пользоваться государственными услугами ПФР в электронном виде – просто. Достаточно зарегистрироваться на портале www.gosuslugi.ru и получить подтвержденную учетную запись, посетив ближайшую  клиентскую службу ПФР или МФЦ, отделение «Почты России» или офис «Ростелекома». Полученные логин и пароль необходимо использовать для входа в Личный кабинет гражданина на сайте ПФР www.pfrf.ru/ .ПФР оказывает гражданам услуги по регистрации в Единой системе идентификации и аутентификации (ЕСИА) на сайте gosuslugi.ru. В каждой клиентской службе ПФР вы можете получить подтверждение учетной записи на портале gosuslugi.ru.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 Пользоваться государственными услугами ПФР в электронном виде - удобно. Вы экономите свое время и получаете необходимые услуги: заказываете, например, документы, оформляете пенсию и социальные выплаты или распоряжаетесь средствами материнского капитала. Это дистанционное получение государственных услуг, не выходя из дома. Контролируйте своего работодателя через свой пенсионный счет: следите за количеством начисленных пенсионных баллов и страховых взносов работодателя, а также за стажем.   </w:t>
      </w:r>
    </w:p>
    <w:p>
      <w:pPr>
        <w:pStyle w:val="HTM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 Перечень доступных в Личном кабинете гражданина электронных услуг (по состоянию на 10.01.2018):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и и социальные выплаты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  Подать заявление: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назначении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единовременной выплате средств пенсионных накоплений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доставке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переводе с одной пенсии на другую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назначении срочной пенсионной выплаты из средств пенсионных накоплений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факте осуществления (прекращения) работы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перерасчете размера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возобновлении выплаты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прекращении выплаты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 восстановлении выплаты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   об отказе от получения назначенной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  Получить информацию о пенсионном обеспечении и установленных социальных выплатах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  Сформировать справку о размере пенсии и иных социальных выплатах и выписку из федерального регистра лиц, имеющих право на получение социальной помощ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нский (семейный) капитал» (МСК):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  Подать заявления о выдаче государственного сертификата на МСК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  Подать заявления о распоряжении средствами МСК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  Получить информацию о размере (остатке) материнского капитал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   Сформировать справку о размере (остатке) материнского капитал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пенсионных прав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  Получить информацию о сформированных пенсионных правах, пенсионных накоплениях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  Получить справку о состоянии индивидуального лицевого счёт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  Подать заявление о выдаче дубликата страхового свидетельств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ам, проживающим за границей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  Получить информацию: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о назначении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о произведенных выплатах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о статусе направленных в ПФР документов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  Сформировать справки о пенсии для граждан, проживающих за границей и о выплатах для граждан, проживающих за границей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опительная пенсия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  Подать заявления об отказе от формирования накопительной пенсии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средствами пенсионных накоплений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Подать заявления о переводе средств пенсионных накоплений в другой пенсионный фонд и (или) выборе инвестиционного портфеля и уведомить ПФР о замене ранее выбранного страховщик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Подать заявление о замене ранее выбранного страховщика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 Получить информацию о страховщике по формированию пенсионных накоплений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онные сервисы без регистрации»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записаться на приём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заказать справки и документы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найти клиентскую службу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направить обращение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задать вопрос онлайн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рассчитать размер будущей пенсии с помощью пенсионного калькулятора;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латёжный документ 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лиентской службы                                                      О.В.Гиневская</w:t>
      </w:r>
    </w:p>
    <w:p>
      <w:pPr>
        <w:pStyle w:val="HTM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34:00Z</dcterms:created>
  <dc:creator>Васильков Владимир Геннадьевич</dc:creator>
  <dc:description/>
  <cp:keywords/>
  <dc:language>en-US</dc:language>
  <cp:lastModifiedBy>Гиневская Оксана Викторовна</cp:lastModifiedBy>
  <cp:lastPrinted>2018-02-16T13:53:00Z</cp:lastPrinted>
  <dcterms:modified xsi:type="dcterms:W3CDTF">2018-02-16T10:53:00Z</dcterms:modified>
  <cp:revision>5</cp:revision>
  <dc:subject/>
  <dc:title/>
</cp:coreProperties>
</file>